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00"/>
        <w:gridCol w:w="1978"/>
        <w:gridCol w:w="2402"/>
        <w:gridCol w:w="2080"/>
        <w:gridCol w:w="1620"/>
        <w:gridCol w:w="1340"/>
      </w:tblGrid>
      <w:tr>
        <w:trPr>
          <w:trHeight w:val="42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HO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adline to book for the given prices</w:t>
            </w:r>
          </w:p>
        </w:tc>
      </w:tr>
      <w:tr>
        <w:trPr>
          <w:trHeight w:val="9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he Marmara Pera H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ingle: 160 Euro                                                                Double: 170 Euro                                                     Included in room price; breakfast, VAT                      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US"/>
                </w:rPr>
                <w:t>http://www.themarmarahotels.com/The-Marmara-Pera/index.asp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Asmalı Mescit Mah. Meşrutiyet Cad. Derviş Str. </w:t>
            </w:r>
            <w:r>
              <w:rPr>
                <w:rFonts w:cs="Calibri" w:ascii="Calibri" w:hAnsi="Calibri"/>
                <w:sz w:val="18"/>
                <w:szCs w:val="18"/>
              </w:rPr>
              <w:t>Beyoğ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251 46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8 February </w:t>
            </w:r>
          </w:p>
        </w:tc>
      </w:tr>
      <w:tr>
        <w:trPr>
          <w:trHeight w:val="9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int H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ingle room: 140  Euro                                                           Double room: 150  Euro                                      Included in room price; breakfast, VAT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www.pointhotel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opçu Cad. No:4/8 Receppaşa Str.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: 16/1 Beyoğl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313 5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6 February </w:t>
            </w:r>
          </w:p>
        </w:tc>
      </w:tr>
      <w:tr>
        <w:trPr>
          <w:trHeight w:val="9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arespark H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ingle Room: 120 Euro                                                       Double Room: 135 Eur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www.laresparkhotel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ocatepe mah. Şehit Muhtar  Str.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:23 Beyoğl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313 5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8 February </w:t>
            </w:r>
          </w:p>
        </w:tc>
      </w:tr>
      <w:tr>
        <w:trPr>
          <w:trHeight w:val="72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ippon Hot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commeded by LO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ingle: 100 Euro                                                                      Double: 110 Eur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cluded in room price; breakfast, VAT                                                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US"/>
                </w:rPr>
                <w:t>http://www.nipponhotel.com.tr/index_tr.asp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ree fitness center, tea/coffee in the roo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opçu Caddesi No: 6 </w:t>
              <w:br/>
              <w:t xml:space="preserve">Taksim - Istanbu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+90 212 313 3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February</w:t>
            </w:r>
          </w:p>
        </w:tc>
      </w:tr>
      <w:tr>
        <w:trPr>
          <w:trHeight w:val="9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ksim E’lites H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ingle: 100 Euro                                                                      Double: 110 Euro                                                         Included in room price; breakfast, VAT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www.eliteworldprestige.com.tr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ocatepe mah. Şehit Muhtar  Str. </w:t>
            </w:r>
            <w:r>
              <w:rPr>
                <w:rFonts w:cs="Calibri" w:ascii="Calibri" w:hAnsi="Calibri"/>
                <w:sz w:val="18"/>
                <w:szCs w:val="18"/>
              </w:rPr>
              <w:t>No:40 Taksim Beyoğ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297 13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8 February </w:t>
            </w:r>
          </w:p>
        </w:tc>
      </w:tr>
      <w:tr>
        <w:trPr>
          <w:trHeight w:val="9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The Green Park-Taksim 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ingle: 80 Euro                                                                        Double: 100 Euro                                                   Included in room price; breakfast, VAT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US"/>
                </w:rPr>
                <w:t>http://www.thegreenpark.com/gptaksim/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Kocatepe mah. Abdulhakhamit Str.  No:50 Beyoğ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237 76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5 February </w:t>
            </w:r>
          </w:p>
        </w:tc>
      </w:tr>
      <w:tr>
        <w:trPr>
          <w:trHeight w:val="9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he Madison H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ingle: 70 Euro                                                                       Double: 90 Euro                                                Included in room price; breakfast, VAT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US"/>
                </w:rPr>
                <w:t>http://www.themadisonhotel.com.tr/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eppaşa Str.. No: 23 Beyoğ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238 54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8 February </w:t>
            </w:r>
          </w:p>
        </w:tc>
      </w:tr>
      <w:tr>
        <w:trPr>
          <w:trHeight w:val="9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ksim Square H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ingle: 70 Euro                                                                  Double: 80 Euro                                                Included in room price; breakfast, VAT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www.taksimsquarehotel.com.tr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ıraselviler Str. No:1 Tak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292 64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8 February </w:t>
            </w:r>
          </w:p>
        </w:tc>
      </w:tr>
      <w:tr>
        <w:trPr>
          <w:trHeight w:val="113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olden Age H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ingle Room: 60 Euro                                                             Double Room: 70 Euro                                                          Triple  Room: 91Euro                                             Included in room price; breakfast, VAT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US"/>
                </w:rPr>
                <w:t>http://www.goldenagehotel.com/golden1/index.htm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opçu Str. No: 10Taksim Beyoğl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254 49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8 February </w:t>
            </w:r>
          </w:p>
        </w:tc>
      </w:tr>
      <w:tr>
        <w:trPr>
          <w:trHeight w:val="9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hangir H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ingle room: 70  Euro                                                             Double room: 80  Euro                                        Included in room price; breakfast, VAT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www.cihangirhotel.com/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ihangir mah. Aslanyatağı Str. No: 33 Beyoğ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251 53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8 February </w:t>
            </w:r>
          </w:p>
        </w:tc>
      </w:tr>
      <w:tr>
        <w:trPr>
          <w:trHeight w:val="9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rtoon H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ingle room: 70  Euro                                                           Double room: 75  Euro                                         Included in room price; breakfast, VAT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www.cartoonhotel.com/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rlabaşı Bulvarı No: 36-38 Beyoğ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238 93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8 February </w:t>
            </w:r>
          </w:p>
        </w:tc>
      </w:tr>
      <w:tr>
        <w:trPr>
          <w:trHeight w:val="9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d 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ng-Dbl-Trp: 65-85 Euro                                                  Included in room price; breakfast, VAT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www.sedhotel.com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Ömer Avni Mah. Besaret Str.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:14 Ayazpaşa Beyoğl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252 27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8 February </w:t>
            </w:r>
          </w:p>
        </w:tc>
      </w:tr>
      <w:tr>
        <w:trPr>
          <w:trHeight w:val="82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ksim Metro Park 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ingle room: 65  Euro                                                          Double room: 75  Euro                                                        Included in room price; breakfast, VAT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www.taksimmetropark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ümüşsuyu, Osmanlı Str. No:4 Beyoğl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292 6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8 February </w:t>
            </w:r>
          </w:p>
        </w:tc>
      </w:tr>
      <w:tr>
        <w:trPr>
          <w:trHeight w:val="9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sidence Hote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ingle room: 39  Euro                                                             Double room: 52  Euro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US"/>
                </w:rPr>
                <w:t>http://www.hotelresidence.com.tr/</w:t>
              </w:r>
            </w:hyperlink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İstiklal cad. Sadri Alışık Str.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o:19 Beyoğl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+90 212 </w:t>
            </w:r>
            <w:r>
              <w:rPr>
                <w:rFonts w:cs="Calibri" w:ascii="Calibri" w:hAnsi="Calibri"/>
                <w:sz w:val="18"/>
                <w:szCs w:val="18"/>
              </w:rPr>
              <w:t>252 76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0 February </w:t>
            </w:r>
          </w:p>
        </w:tc>
      </w:tr>
    </w:tbl>
    <w:p>
      <w:pPr>
        <w:pStyle w:val="Normal"/>
        <w:ind w:left="-900" w:hanging="0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ind w:left="-900" w:hanging="0"/>
        <w:rPr>
          <w:rFonts w:ascii="Calibri" w:hAnsi="Calibri" w:cs="Calibri"/>
          <w:b/>
          <w:b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en-US"/>
        </w:rPr>
        <w:t>All the Hotels in the list have FREE internet access</w:t>
      </w:r>
    </w:p>
    <w:p>
      <w:pPr>
        <w:pStyle w:val="Normal"/>
        <w:ind w:left="-900" w:hanging="0"/>
        <w:rPr>
          <w:b/>
          <w:b/>
          <w:lang w:val="en-US"/>
        </w:rPr>
      </w:pPr>
      <w:hyperlink r:id="rId16">
        <w:r>
          <w:rPr>
            <w:rStyle w:val="InternetLink"/>
            <w:b/>
            <w:lang w:val="en-US"/>
          </w:rPr>
          <w:t>Please click to see the hotel locations:</w:t>
        </w:r>
      </w:hyperlink>
      <w:r>
        <w:rPr>
          <w:b/>
          <w:lang w:val="en-US"/>
        </w:rPr>
        <w:t xml:space="preserve">  </w:t>
      </w:r>
      <w:r>
        <w:rPr>
          <w:rFonts w:cs="Calibri" w:ascii="Calibri" w:hAnsi="Calibri"/>
          <w:lang w:val="en-US"/>
        </w:rPr>
        <w:t>or copy the URL link below to your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lang w:val="en-US"/>
        </w:rPr>
        <w:t>internet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lang w:val="en-US"/>
        </w:rPr>
        <w:t>browser</w:t>
      </w:r>
    </w:p>
    <w:p>
      <w:pPr>
        <w:pStyle w:val="Normal"/>
        <w:ind w:left="-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ttp://maps.google.com/maps/ms?ie=UTF&amp;msa=0&amp;msid=103302957299102068663.00047e9dfa92f0928002b</w:t>
      </w:r>
    </w:p>
    <w:sectPr>
      <w:type w:val="nextPage"/>
      <w:pgSz w:w="11906" w:h="16838"/>
      <w:pgMar w:left="1728" w:right="115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fr-F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armarahotels.com/The-Marmara-Pera/index.asp" TargetMode="External"/><Relationship Id="rId3" Type="http://schemas.openxmlformats.org/officeDocument/2006/relationships/hyperlink" Target="http://www.pointhotel.com/" TargetMode="External"/><Relationship Id="rId4" Type="http://schemas.openxmlformats.org/officeDocument/2006/relationships/hyperlink" Target="http://www.laresparkhotel.com/" TargetMode="External"/><Relationship Id="rId5" Type="http://schemas.openxmlformats.org/officeDocument/2006/relationships/hyperlink" Target="http://www.nipponhotel.com.tr/index_tr.asp" TargetMode="External"/><Relationship Id="rId6" Type="http://schemas.openxmlformats.org/officeDocument/2006/relationships/hyperlink" Target="http://www.eliteworldprestige.com.tr/" TargetMode="External"/><Relationship Id="rId7" Type="http://schemas.openxmlformats.org/officeDocument/2006/relationships/hyperlink" Target="http://www.thegreenpark.com/gptaksim/" TargetMode="External"/><Relationship Id="rId8" Type="http://schemas.openxmlformats.org/officeDocument/2006/relationships/hyperlink" Target="http://www.themadisonhotel.com.tr/" TargetMode="External"/><Relationship Id="rId9" Type="http://schemas.openxmlformats.org/officeDocument/2006/relationships/hyperlink" Target="http://www.taksimsquarehotel.com.tr/" TargetMode="External"/><Relationship Id="rId10" Type="http://schemas.openxmlformats.org/officeDocument/2006/relationships/hyperlink" Target="http://www.goldenagehotel.com/golden1/index.html" TargetMode="External"/><Relationship Id="rId11" Type="http://schemas.openxmlformats.org/officeDocument/2006/relationships/hyperlink" Target="http://www.cihangirhotel.com/" TargetMode="External"/><Relationship Id="rId12" Type="http://schemas.openxmlformats.org/officeDocument/2006/relationships/hyperlink" Target="http://www.cartoonhotel.com/" TargetMode="External"/><Relationship Id="rId13" Type="http://schemas.openxmlformats.org/officeDocument/2006/relationships/hyperlink" Target="http://www.sedhotel.com/" TargetMode="External"/><Relationship Id="rId14" Type="http://schemas.openxmlformats.org/officeDocument/2006/relationships/hyperlink" Target="http://www.taksimmetropark.com/" TargetMode="External"/><Relationship Id="rId15" Type="http://schemas.openxmlformats.org/officeDocument/2006/relationships/hyperlink" Target="http://www.hotelresidence.com.tr/" TargetMode="External"/><Relationship Id="rId16" Type="http://schemas.openxmlformats.org/officeDocument/2006/relationships/hyperlink" Target="http://maps.google.com/maps/ms?ie=UTF&amp;msa=0&amp;msid=103302957299102068663.00047e9dfa92f0928002b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0:16:00Z</dcterms:created>
  <dc:creator>Semiha Eryilmaz</dc:creator>
  <dc:description/>
  <cp:keywords/>
  <dc:language>en-US</dc:language>
  <cp:lastModifiedBy>zeynep</cp:lastModifiedBy>
  <dcterms:modified xsi:type="dcterms:W3CDTF">2010-02-22T20:28:00Z</dcterms:modified>
  <cp:revision>3</cp:revision>
  <dc:subject/>
  <dc:title>HOTEL</dc:title>
</cp:coreProperties>
</file>